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ercitazione modulo G - unità didattica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ispondere ai seguenti quesiti, analizzando il documento: “</w:t>
      </w:r>
      <w:r>
        <w:rPr>
          <w:i/>
          <w:sz w:val="24"/>
        </w:rPr>
        <w:t>Linee guida per i progetti formativi in modalità e-learning nelle pubbliche amministrazioni</w:t>
      </w:r>
      <w:r>
        <w:rPr>
          <w:sz w:val="24"/>
        </w:rPr>
        <w:t>”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videte i ruoli e la relativa descrizione previsti sul documento? Trovate che siano adeguat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dividete quanto scritto nel par. 5.1.1? Spiegare perché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È chiara la differenza tra LCMS  e LMS? esemplificat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È chiara la descrizione della classe virtual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ate un esempio di L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iudicate soddisfacenti i contenuti dei paragrafi 5.3.1, 5.3.2, 5.3.3? Perché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ate un giudizio generale del docu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6:09:00Z</dcterms:created>
  <dc:creator>PC2</dc:creator>
  <dc:description/>
  <dc:language>en-US</dc:language>
  <cp:lastModifiedBy>cristina</cp:lastModifiedBy>
  <cp:lastPrinted>2004-04-30T13:47:00Z</cp:lastPrinted>
  <dcterms:modified xsi:type="dcterms:W3CDTF">2004-04-09T08:32:00Z</dcterms:modified>
  <cp:revision>4</cp:revision>
  <dc:subject/>
  <dc:title>Esercitazione unità didattica 2:</dc:title>
</cp:coreProperties>
</file>