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sercitazione modulo F - unità didattica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Rispondere ai seguenti quesiti, analizzando il documento: “</w:t>
      </w:r>
      <w:r>
        <w:rPr>
          <w:i/>
          <w:sz w:val="24"/>
        </w:rPr>
        <w:t>Linee guida per i progetti formativi in modalità e-learning nelle pubbliche amministrazioni</w:t>
      </w:r>
      <w:r>
        <w:rPr>
          <w:sz w:val="24"/>
        </w:rPr>
        <w:t>”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 un modello come quello ipotizzato a 4 livelli, pensate che la audio video conferencing debba essere estesa anche al livello 3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e giudicate l’elemento forum nell’esempio riportato? Pensate sia il caso di inserire più livelli in FTS 3 ed FTS 4? (Per esempio nell’FTS 3 inserire un sotto-livello che preveda lo scambio di link e file) Quali cambiamenti apportereste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ella sezione dedicata ai filmati inserireste l’eventualità, magari non obbligatoria dell’utilizzo degli stessi in FTS 1? Perché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sa prevedereste nella sezione banche dati in rete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ostre considerazioni sul modell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6:08:00Z</dcterms:created>
  <dc:creator>PC2</dc:creator>
  <dc:description/>
  <dc:language>en-US</dc:language>
  <cp:lastModifiedBy>PC2</cp:lastModifiedBy>
  <cp:lastPrinted>2004-04-30T13:47:00Z</cp:lastPrinted>
  <dcterms:modified xsi:type="dcterms:W3CDTF">2004-04-09T08:34:00Z</dcterms:modified>
  <cp:revision>3</cp:revision>
  <dc:subject/>
  <dc:title>Esercitazione unità didattica 2:</dc:title>
</cp:coreProperties>
</file>