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MODULO B </w:t>
      </w:r>
    </w:p>
    <w:p>
      <w:pPr>
        <w:pStyle w:val="Heading1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SERCITAZION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 analizzi il ruolo del formatore FaD nelle 3 diverse generazioni di Formazione a Distanz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Un ruolo strategico e fondamentale nell’implementazione di percorsi di formazione a distanza è sicuramente quello svolto dal TUTOR FAD: quando si parla di tale professionalità si fa essenzialmente riferimento ad una figura multiforme che opera ed interagisce su più livelli.”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a luce di quanto esposto nelle unità didattica 2 e 3  si ipotizzi un percorso formativo per la qualificazione del TUTOR FAD.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dicare obiettivi del percorso, contenuti dei moduli e durata degli stessi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5:41:00Z</dcterms:created>
  <dc:creator>Barbara</dc:creator>
  <dc:description/>
  <dc:language>en-US</dc:language>
  <cp:lastModifiedBy>Barbara</cp:lastModifiedBy>
  <dcterms:modified xsi:type="dcterms:W3CDTF">2004-05-03T16:03:00Z</dcterms:modified>
  <cp:revision>2</cp:revision>
  <dc:subject/>
  <dc:title>MODULO B </dc:title>
</cp:coreProperties>
</file>