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MODULO A </w:t>
      </w:r>
    </w:p>
    <w:p>
      <w:pPr>
        <w:pStyle w:val="Heading1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SERCITAZION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er formazione permanente si intende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’area delle attività formative che realizzano percorsi di apprendimento di conoscenze successivi e distinti dalla formazione inizia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l bisogno-diritto dell’individuo di formarsi, anche in maniera indipendente dai bisogni del suo settore di competenza professionale e riguarda la sfera dell’educazione general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formazione professionale continua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.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Quali sono i principali contratti di formazione in alternanza?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i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l contratto di formazione e lavoro ha per destinatari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giovani disoccupati di età compresa tra i 16 ed i 32 anni iscritti alle liste di collocamento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giovani disoccupati tra i 18 ed i 24 anni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giovani in cerca della prima occupazione tra i 16 ed i 32 anni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59/1997 rappresenta il culmine del processo di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accreditamento del sistema di formazione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decentramento amministrativo delle competenze statali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accentramento amministrativo delle competenze statali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 responsabili delle procedure di accreditamento sono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e regioni e le province autonome relativamente all’offerta formativa programmata sul proprio territorio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e province relativamente all’offerta formativa programmata sul proprio territorio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 comuni relativamente all’offerta formativa programmata sul proprio territorio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Gli interventi di formazione continua possono comprendere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esclusivamente interventi di qualificazione e riqualificazion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terventi di aggiornamento, interventi tecnici-specialistici, interventi di formazione manageriale, interventi di qualificazione, interventi di riqualificazione, interventi di specializzazione, aggiornamento, e perfezionamento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terventi di aggiornamento, interventi tecnici-specialistici, interventi di formazione manageriale, interventi di specializzazione, aggiornamento, e perfezionamento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196/1997 istituisce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figura del tutor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figura del tutor fad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figura del tutor aziendale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figura del docente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Si descriva brevemente il ruolo del tutor aziendale all’interno di un progetto di formazione continua.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/>
      </w:pPr>
      <w:r>
        <w:rPr>
          <w:rFonts w:cs="Verdana" w:ascii="Verdana" w:hAnsi="Verdana"/>
          <w:i w:val="false"/>
        </w:rPr>
        <w:t>La legge 236/93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one le basi per la nascita e lo sviluppo nel nostro paese di un sistema di formazione continua cofinanziato da risorse nazional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one le basi per la nascita e lo sviluppo nel nostro paese di un sistema di formazione continua cofinanziato da risorse regionali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one le basi per la nascita e lo sviluppo nel nostro paese di un sistema di formazione continua cofinanziato da risorse comunitari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e tipologie di interventi finanziabili attraverso le risorse della legge 236/93 sono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azioni di sistema, formazione degli operatori e formazione aziendal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azioni di sistema e formazione aziendal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formazione aziendale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/>
      </w:pPr>
      <w:r>
        <w:rPr>
          <w:rFonts w:cs="Verdana" w:ascii="Verdana" w:hAnsi="Verdana"/>
          <w:i w:val="false"/>
        </w:rPr>
        <w:t>La circolare 30/00 ha ribadito la possibilità, per le Regioni, di accantonare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fino al 15% delle risorse loro assegnate per sperimentare interventi di formazione individual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fino al 25% delle risorse loro assegnate per sperimentare interventi di formazione individual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fino al 75% delle risorse loro assegnate per sperimentare interventi di formazione individual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circolare 92/00, ultima circolare attuativa della Legge 236/93, rappresenta una continuità delle politiche di formazione per gli occupati e prevede il finanziamento di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Piani formativi aziendali 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iani formativi aziendali e territorial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Piani formativi settorial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/>
      </w:pPr>
      <w:r>
        <w:rPr>
          <w:rFonts w:eastAsia="Verdana" w:cs="Verdana" w:ascii="Verdana" w:hAnsi="Verdana"/>
          <w:i w:val="false"/>
        </w:rPr>
        <w:t xml:space="preserve"> </w:t>
      </w:r>
      <w:r>
        <w:rPr>
          <w:rFonts w:cs="Verdana" w:ascii="Verdana" w:hAnsi="Verdana"/>
          <w:i w:val="false"/>
        </w:rPr>
        <w:t>Quale circolare riconosce, per la prima volta, il diritto soggettivo del lavoratore a formarsi rispetto a quelli che sono i suoi personali fabbisogni formativi, che possono anche non coincidere con quelli del suo settore di occupazione?: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circolare 92/00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circolare 37/98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circolare 30/00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All’interno della programmazione 2000-2006, quale asse ha come obiettivo generale quello di sostenere il mantenimento e lo sviluppo dei tassi di occupazione, nonché la crescità di competitività dei sistemi produttivi attraverso l’adeguamento della qualità delle risorse umane?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’asse A dell’obiettivo 3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’asse C dell’obiettivo 3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’asse D dell’obiettivo 3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/>
      </w:pPr>
      <w:r>
        <w:rPr>
          <w:rFonts w:cs="Verdana" w:ascii="Verdana" w:hAnsi="Verdana"/>
          <w:i w:val="false"/>
        </w:rPr>
        <w:t>Qual è la legge che istituisce l’avvio dei Fondi interprofessionali?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338/00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338/01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338/02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/>
      </w:pPr>
      <w:r>
        <w:rPr>
          <w:rFonts w:cs="Verdana" w:ascii="Verdana" w:hAnsi="Verdana"/>
          <w:i w:val="false"/>
        </w:rPr>
        <w:t>La legge prevede che i fondi interprofessionali possono essere istituiti nei seguenti settori economici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dustria e artigianato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dustria, artigianato, terziario e agricoltura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industria, terziario e agricoltura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Quale delle seguenti leggi regola la defiscalizzazione delle spese per la formazione?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53/00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236/93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383/01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Quale delle seguenti leggi riconosce al lavoratore la possibilità di utilizzare congedi per la formazione e per la formazione continua?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53/00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236/93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La legge 383/01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nessuna delle precedenti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Cosa si intende per “certificazione delle competenze”, intesa come criticità del sistema di formazione continua?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p>
      <w:pPr>
        <w:pStyle w:val="Heading1"/>
        <w:numPr>
          <w:ilvl w:val="0"/>
          <w:numId w:val="13"/>
        </w:numPr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 xml:space="preserve">Si scelga una delle seguenti metodologie formative e se ne elenchino sinteticamente i vantaggi e le potenzialità: </w:t>
      </w:r>
    </w:p>
    <w:p>
      <w:pPr>
        <w:pStyle w:val="Heading1"/>
        <w:numPr>
          <w:ilvl w:val="0"/>
          <w:numId w:val="17"/>
        </w:numPr>
        <w:rPr>
          <w:rFonts w:ascii="Verdana" w:hAnsi="Verdana" w:cs="Verdana"/>
          <w:b w:val="false"/>
          <w:b w:val="false"/>
          <w:i w:val="false"/>
          <w:i w:val="false"/>
        </w:rPr>
      </w:pPr>
      <w:r>
        <w:rPr>
          <w:rFonts w:cs="Verdana" w:ascii="Verdana" w:hAnsi="Verdana"/>
          <w:b w:val="false"/>
          <w:i w:val="false"/>
        </w:rPr>
        <w:t xml:space="preserve">lezione frontale; </w:t>
      </w:r>
    </w:p>
    <w:p>
      <w:pPr>
        <w:pStyle w:val="Heading1"/>
        <w:numPr>
          <w:ilvl w:val="0"/>
          <w:numId w:val="17"/>
        </w:numPr>
        <w:rPr>
          <w:rFonts w:ascii="Verdana" w:hAnsi="Verdana" w:cs="Verdana"/>
          <w:b w:val="false"/>
          <w:b w:val="false"/>
          <w:i w:val="false"/>
          <w:i w:val="false"/>
        </w:rPr>
      </w:pPr>
      <w:r>
        <w:rPr>
          <w:rFonts w:cs="Verdana" w:ascii="Verdana" w:hAnsi="Verdana"/>
          <w:b w:val="false"/>
          <w:i w:val="false"/>
        </w:rPr>
        <w:t xml:space="preserve">seminari/workshop; </w:t>
      </w:r>
    </w:p>
    <w:p>
      <w:pPr>
        <w:pStyle w:val="Heading1"/>
        <w:numPr>
          <w:ilvl w:val="0"/>
          <w:numId w:val="17"/>
        </w:numPr>
        <w:rPr>
          <w:rFonts w:ascii="Verdana" w:hAnsi="Verdana" w:cs="Verdana"/>
          <w:b w:val="false"/>
          <w:b w:val="false"/>
          <w:i w:val="false"/>
          <w:i w:val="false"/>
        </w:rPr>
      </w:pPr>
      <w:r>
        <w:rPr>
          <w:rFonts w:cs="Verdana" w:ascii="Verdana" w:hAnsi="Verdana"/>
          <w:b w:val="false"/>
          <w:i w:val="false"/>
        </w:rPr>
        <w:t xml:space="preserve">formazione a distanza; </w:t>
      </w:r>
    </w:p>
    <w:p>
      <w:pPr>
        <w:pStyle w:val="Heading1"/>
        <w:numPr>
          <w:ilvl w:val="0"/>
          <w:numId w:val="17"/>
        </w:numPr>
        <w:rPr>
          <w:rFonts w:ascii="Verdana" w:hAnsi="Verdana" w:cs="Verdana"/>
          <w:b w:val="false"/>
          <w:b w:val="false"/>
          <w:i w:val="false"/>
          <w:i w:val="false"/>
        </w:rPr>
      </w:pPr>
      <w:r>
        <w:rPr>
          <w:rFonts w:cs="Verdana" w:ascii="Verdana" w:hAnsi="Verdana"/>
          <w:b w:val="false"/>
          <w:i w:val="false"/>
        </w:rPr>
        <w:t>affiancamento/visite di studio.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  <w:t>___________________________________________________________________________</w:t>
      </w:r>
    </w:p>
    <w:p>
      <w:pPr>
        <w:pStyle w:val="Normal"/>
        <w:jc w:val="both"/>
        <w:rPr>
          <w:rStyle w:val="Caratterepredefinitoparagrafo"/>
          <w:rFonts w:ascii="Verdana" w:hAnsi="Verdana" w:cs="Verdana"/>
          <w:i w:val="false"/>
          <w:i w:val="false"/>
        </w:rPr>
      </w:pPr>
      <w:r>
        <w:rPr>
          <w:rFonts w:cs="Verdana" w:ascii="Verdana" w:hAnsi="Verdana"/>
          <w:i w:val="fals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2:33:00Z</dcterms:created>
  <dc:creator>PC2</dc:creator>
  <dc:description/>
  <dc:language>en-US</dc:language>
  <cp:lastModifiedBy>PC2</cp:lastModifiedBy>
  <dcterms:modified xsi:type="dcterms:W3CDTF">1997-01-01T04:43:00Z</dcterms:modified>
  <cp:revision>6</cp:revision>
  <dc:subject/>
  <dc:title>1</dc:title>
</cp:coreProperties>
</file>